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8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2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и 2014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в части реализации ими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го стандарта общего образования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плановый период 2013 и 2014 годов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родские общеобразовательные учреждения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7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8,8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045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1372,5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330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4351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 (с углублённым изучением</w:t>
              <w:br/>
              <w:t>отдельных предмето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647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7663,8</w:t>
            </w:r>
          </w:p>
        </w:tc>
      </w:tr>
      <w:tr>
        <w:trPr>
          <w:trHeight w:val="13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28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018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1981,3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269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4605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530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7336,3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954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1318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162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3935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253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4442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5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0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244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345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557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672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7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5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921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141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607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858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город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37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0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815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030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486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732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сель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6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0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89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6157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6714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0156,3</w:t>
            </w:r>
          </w:p>
        </w:tc>
      </w:tr>
      <w:tr>
        <w:trPr>
          <w:trHeight w:val="41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9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62,5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159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2110,0</w:t>
            </w:r>
          </w:p>
        </w:tc>
      </w:tr>
      <w:tr>
        <w:trPr>
          <w:trHeight w:val="27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0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53,8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567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6821,3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7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58,8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060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1978,8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город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0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22,5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сель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3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676,3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1-10-07T12:41:00Z</cp:lastPrinted>
  <dcterms:modified xsi:type="dcterms:W3CDTF">2011-10-07T08:41:00Z</dcterms:modified>
  <cp:revision>30</cp:revision>
  <dc:subject/>
  <dc:title/>
</cp:coreProperties>
</file>